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0"/>
        <w:gridCol w:w="1704"/>
      </w:tblGrid>
      <w:tr>
        <w:trPr/>
        <w:tc>
          <w:tcPr>
            <w:tcW w:w="7650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ВАК Беларуси - Нормативные документы</w:t>
            </w:r>
          </w:p>
          <w:p>
            <w:pPr>
              <w:pStyle w:val="Normal"/>
              <w:rPr/>
            </w:pPr>
            <w:r>
              <w:rPr/>
              <w:t>http://www.vak.org.by/index.php?go=Pages&amp;in=view&amp;id=176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Распечатать</w:t>
              </w:r>
            </w:hyperlink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>Перечень научных изданий Республики Беларусь для опубликования результатов диссертационных исследований</w:t>
      </w:r>
    </w:p>
    <w:p>
      <w:pPr>
        <w:pStyle w:val="Normal"/>
        <w:spacing w:before="0" w:after="240"/>
        <w:rPr/>
      </w:pPr>
      <w:r>
        <w:rPr/>
        <w:t>Приказ Высшей аттестационной комиссии Республики Беларусь от 4 июля 2005 г. № 101 (в редакции приказа Высшей аттестационной комиссии Республики Беларусь от 2 февраля 2011 г. № 26)</w:t>
      </w:r>
    </w:p>
    <w:tbl>
      <w:tblPr>
        <w:tblW w:w="4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4508"/>
        <w:gridCol w:w="3807"/>
      </w:tblGrid>
      <w:tr>
        <w:trPr>
          <w:tblHeader w:val="true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журнала (сборника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расль науки (научное направление)</w:t>
            </w:r>
          </w:p>
        </w:tc>
      </w:tr>
      <w:tr>
        <w:trPr/>
        <w:tc>
          <w:tcPr>
            <w:tcW w:w="9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учные журналы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рхивы и делопроизводство (*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 (документалистика, документо- и архивоведение, историография, источниковедение и методы исторического исследования) 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8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Беларуская думка </w:t>
            </w:r>
            <w:r>
              <w:rPr>
                <w:vertAlign w:val="superscript"/>
              </w:rPr>
              <w:t>3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политические; </w:t>
              <w:br/>
              <w:t xml:space="preserve">филологические; </w:t>
              <w:br/>
              <w:t xml:space="preserve">философские; </w:t>
              <w:br/>
              <w:t>экономические;</w:t>
              <w:br/>
              <w:t>социолог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1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Беларускі гістарычны часопіс 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>искусствоведение и культурология;</w:t>
              <w:br/>
              <w:t>юрид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5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еснік БДУ. Серыя 3. Гісторыя. Філасофія. Псіхалогія. Паліталогія. Сацыялогія. Эканоміка. Пра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политические; </w:t>
              <w:br/>
              <w:t xml:space="preserve">психологические; </w:t>
              <w:br/>
              <w:t xml:space="preserve">социологические; </w:t>
              <w:br/>
              <w:t xml:space="preserve">философские; </w:t>
              <w:br/>
              <w:t xml:space="preserve">экономические; </w:t>
              <w:br/>
              <w:t>юрид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0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снік Брэсцкага ўніверсітэта. Серыя 2. Гісторыя. Эканоміка. Права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;</w:t>
              <w:br/>
              <w:t xml:space="preserve">экономические; </w:t>
              <w:br/>
              <w:t>юрид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4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снік Гродзенскага дзяржаўнага ўніверсітэта імя Янкі Купалы. Серыя 1. Гісторыя. Філасофія. Паліталогі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политические; </w:t>
              <w:br/>
              <w:t>философ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9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снік Магілёўскага дзяржаўнага ўніверсітэта імя А.А.Куляшова. Серыя А. Гуманітарныя навукі: гісторыя, філасофія, філалогі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филологические; </w:t>
              <w:br/>
              <w:t>философ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34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снік Палескага дзяржаўнага ўніверсітэта. Серыя грамадскіх і гуманітарных навук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;</w:t>
              <w:br/>
              <w:t>педагогические;</w:t>
              <w:br/>
              <w:t>философ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36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естник Академии МВД Республики Беларусь (*) (*****) 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юридические; </w:t>
              <w:br/>
              <w:t>психологические (юридическая психология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57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стник Полоцкого государственного университета. Серия A. Гуманитарные науки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>филолог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66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есці БДПУ. Серыя 2. Гісторыя. Філасофія. Паліталогія. Сацыялогія. Эканоміка. Культуралогія </w:t>
            </w:r>
            <w:r>
              <w:rPr>
                <w:vertAlign w:val="superscript"/>
              </w:rPr>
              <w:t>1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>культурология;</w:t>
              <w:br/>
              <w:t xml:space="preserve">политические; </w:t>
              <w:br/>
              <w:t xml:space="preserve">социологические; </w:t>
              <w:br/>
              <w:t>философские;</w:t>
              <w:br/>
              <w:t>экономические (экономическая теория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71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есці Нацыянальнай акадэміі навук Беларусі. Серыя гуманітарных навук </w:t>
            </w:r>
            <w:r>
              <w:rPr>
                <w:vertAlign w:val="superscript"/>
              </w:rPr>
              <w:t xml:space="preserve">3, 4 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кусствоведение; </w:t>
              <w:br/>
              <w:t xml:space="preserve">исторические; </w:t>
              <w:br/>
              <w:t xml:space="preserve">политические; </w:t>
              <w:br/>
              <w:t xml:space="preserve">социологические; </w:t>
              <w:br/>
              <w:t xml:space="preserve">филологические; </w:t>
              <w:br/>
              <w:t xml:space="preserve">философские; </w:t>
              <w:br/>
              <w:t xml:space="preserve">экономические; </w:t>
              <w:br/>
              <w:t>юрид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80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ышэйшая школ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педагогические; </w:t>
              <w:br/>
              <w:t xml:space="preserve">психологические; </w:t>
              <w:br/>
              <w:t xml:space="preserve">политические; </w:t>
              <w:br/>
              <w:t xml:space="preserve">социологические; </w:t>
              <w:br/>
              <w:t>философ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82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історыя: праблемы выкладанн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>педагог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85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клады Национальной академии наук Беларуси</w:t>
            </w:r>
            <w:r>
              <w:rPr>
                <w:vertAlign w:val="superscript"/>
              </w:rPr>
              <w:t>3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 всем отраслям науки и научным направлениям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87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Журнал международного права и международных отношений 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 (международные отношения);</w:t>
              <w:br/>
              <w:t>экономические (вопросы мировой экономики и международного сотрудничества);</w:t>
              <w:br/>
              <w:t>юридические (вопросы международного права и международных отношений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94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звестия Гомельского государственного университета имени Ф.Скорины. Гуманитарные науки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филологические; </w:t>
              <w:br/>
              <w:t>философ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67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Труды Белорусского государственного технологического университета. Серия V. История, философия, филология 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>философские</w:t>
            </w:r>
          </w:p>
        </w:tc>
      </w:tr>
      <w:tr>
        <w:trPr/>
        <w:tc>
          <w:tcPr>
            <w:tcW w:w="9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БОРНИКИ НАУЧНЫХ ТРУДОВ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96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ларускі археаграфічны штогоднік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 (документалистика, документо- и архивоведение, историография, источниковедение и методы исторического исследования, археология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99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істарычна-археалагічны зборнік (*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 (отечественная история, историография, источниковедение и методы исторического исследования, археология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02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дабыткі: дакументальныя помнікі на Беларусі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 (документалистика, документоведение, архивоведение, историография, источниковедение и методы исторического исследования);</w:t>
              <w:br/>
              <w:t xml:space="preserve">культурология; </w:t>
              <w:br/>
              <w:t>педагогические (библиотеко- и книговедение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06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следования по истории Восточной Европы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08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тэрыялы па археалогіі Беларусі (*) (****) (*****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 (археология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17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учные труды Республиканского института высшей школы. Исторические и психолого-педагогические науки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педагогические; </w:t>
              <w:br/>
              <w:t>психолог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23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цы гістарычнага факультэта БДУ (*) (*****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 (отечественная история, всеобщая история, историография, источниковедение и методы исторического исследования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28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ытанні мастацтвазнаўства, этналогіі і фалькларыстыкі (****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кусствоведение; </w:t>
              <w:br/>
              <w:t>исторические (антропология; этнография, этнология);</w:t>
              <w:br/>
              <w:t>филологические (фольклористика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29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оссийские и славянские исследования (*) (*****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 (отечественная история, всеобщая история, историография, источниковедение и методы исторического исследования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34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Труды Института национальной безопасности Республики Беларусь 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рические;</w:t>
              <w:br/>
              <w:t xml:space="preserve">психологические; </w:t>
              <w:br/>
              <w:t>юридические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35. 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еные записки / УО «Витебский государственный университет имени П.М.Машерова» (*) (***) (*****)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рические; </w:t>
              <w:br/>
              <w:t xml:space="preserve">филологические; </w:t>
              <w:br/>
              <w:t>философские</w:t>
            </w:r>
          </w:p>
        </w:tc>
      </w:tr>
    </w:tbl>
    <w:p>
      <w:pPr>
        <w:pStyle w:val="Style13"/>
        <w:rPr/>
      </w:pPr>
      <w:r>
        <w:rPr/>
        <w:t>Примечания:</w:t>
      </w:r>
    </w:p>
    <w:p>
      <w:pPr>
        <w:pStyle w:val="Style13"/>
        <w:rPr/>
      </w:pPr>
      <w:r>
        <w:rPr/>
        <w:t>1. Изданиям, отмеченным соответствующими знаками, необходимо в срок до 1 мая 2011 года принять меры к устранению нижеследующих замечаний по выполнению требований, установленных Инструкцией о порядке формирования перечня научных изданий Республики Беларусь для опубликования результатов диссертационных исследований:</w:t>
        <w:br/>
        <w:br/>
        <w:t>(*) – отсутствуют сведения о дате поступления статьи в редакцию либо о месте работы ее авторов;</w:t>
        <w:br/>
        <w:t>(**)– электронная копия издания не направляется в Национальную библиотеку Беларуси;</w:t>
        <w:br/>
        <w:t>(***) – тираж издания менее 100 экз.;</w:t>
        <w:br/>
        <w:t>(****);– отсутствует индекс ISSN (международный стандартный номер сериального издания);</w:t>
        <w:br/>
        <w:t>(*****) – отсутствует резюме статей на английском языке.</w:t>
      </w:r>
    </w:p>
    <w:p>
      <w:pPr>
        <w:pStyle w:val="Style13"/>
        <w:rPr/>
      </w:pPr>
      <w:r>
        <w:rPr/>
        <w:t>2. Для изданий, отмеченных знаком (</w:t>
      </w:r>
      <w:r>
        <w:rPr>
          <w:vertAlign w:val="superscript"/>
        </w:rPr>
        <w:t>1</w:t>
      </w:r>
      <w:r>
        <w:rPr/>
        <w:t>), в отдельных их выпусках статьи публикуются не более чем по 3-м перечисленным в 3-й графе направлениям (отраслям науки).</w:t>
      </w:r>
    </w:p>
    <w:p>
      <w:pPr>
        <w:pStyle w:val="Style13"/>
        <w:rPr/>
      </w:pPr>
      <w:r>
        <w:rPr/>
        <w:t>3. Изданиям, отмеченным знаком (</w:t>
      </w:r>
      <w:r>
        <w:rPr>
          <w:vertAlign w:val="superscript"/>
        </w:rPr>
        <w:t>2</w:t>
      </w:r>
      <w:r>
        <w:rPr/>
        <w:t>), в течение 2011 года необходимо принять меры к тому чтобы в отдельных их выпусках (сериях) статьи были представлены не более чем по 3-м перечисленным в 3-й графе направлениям (отраслям науки).</w:t>
      </w:r>
    </w:p>
    <w:p>
      <w:pPr>
        <w:pStyle w:val="Style13"/>
        <w:rPr/>
      </w:pPr>
      <w:r>
        <w:rPr/>
        <w:t>4. Изданиям, отмеченным знаком (</w:t>
      </w:r>
      <w:r>
        <w:rPr>
          <w:vertAlign w:val="superscript"/>
        </w:rPr>
        <w:t>3</w:t>
      </w:r>
      <w:r>
        <w:rPr/>
        <w:t xml:space="preserve">), с учетом их статуса разрешено в одном их выпуске (серии) публиковать статьи по всем перечисленным в 3-й графе направлениям (отраслям науки). </w:t>
      </w:r>
    </w:p>
    <w:p>
      <w:pPr>
        <w:pStyle w:val="Style13"/>
        <w:rPr/>
      </w:pPr>
      <w:r>
        <w:rPr/>
        <w:t>5. Издания, отмеченные знаком (</w:t>
      </w:r>
      <w:r>
        <w:rPr>
          <w:vertAlign w:val="superscript"/>
        </w:rPr>
        <w:t>4</w:t>
      </w:r>
      <w:r>
        <w:rPr/>
        <w:t>), включены вместе с приложен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widowControl w:val="false"/>
      <w:shd w:fill="FFFFCC" w:val="clear"/>
      <w:autoSpaceDE w:val="false"/>
      <w:ind w:left="198" w:hanging="198"/>
      <w:jc w:val="both"/>
    </w:pPr>
    <w:rPr>
      <w:kern w:val="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k.org.by/index.php?go=Pages&amp;file=print&amp;id=1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28:00Z</dcterms:created>
  <dc:creator>User</dc:creator>
  <dc:description/>
  <dc:language>en-US</dc:language>
  <cp:lastModifiedBy>User</cp:lastModifiedBy>
  <dcterms:modified xsi:type="dcterms:W3CDTF">2011-10-09T09:42:00Z</dcterms:modified>
  <cp:revision>4</cp:revision>
  <dc:subject/>
  <dc:title>ВАК Беларуси - Нормативные документы</dc:title>
</cp:coreProperties>
</file>